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uppressAutoHyphens w:val="true"/>
        <w:autoSpaceDE w:val="false"/>
        <w:ind w:left="5280" w:hanging="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к Порядку составления проекта                                                                                    бюджета Роговского сельского        поселения Тимашевского района на очередной финансовый год </w:t>
      </w:r>
    </w:p>
    <w:p>
      <w:pPr>
        <w:pStyle w:val="Normal"/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бора расходных обязательств Роговского сельского поселения </w:t>
      </w:r>
    </w:p>
    <w:p>
      <w:pPr>
        <w:pStyle w:val="ConsPlusTitle"/>
        <w:widowControl/>
        <w:suppressAutoHyphens w:val="tru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имашевского района, предлагаемых к принятию при составлении проекта бюджета Роговского сельского поселения Тимашевского района 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очередной финансовый год </w:t>
      </w:r>
    </w:p>
    <w:p>
      <w:pPr>
        <w:pStyle w:val="ConsPlusTitle"/>
        <w:widowControl/>
        <w:suppressAutoHyphens w:val="tru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ий Порядок отбора расходных обязательств Роговского сельского поселения Тимашевского района, предлагаемых к принятию при составлении проекта бюджета поселения на очередной финансовый (далее – Порядок) определяет механизм распределения объема бюджетных ассигнований на исполнение расходных обязательств Роговского сельского поселения Тимашевского района, предлагаемых (планируемых) к принятию (далее – принимаемые обязательства) при составлении проекта бюджета Роговского сельского поселения Тимашевского района (далее – местный бюджет) на очередной финансовый год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2. Отбор производится на основании предложений главных распорядителей средств местного бюджета по финансовому обеспечению принимаемых расходных обязательств (далее – предложения главных распорядителей).</w:t>
      </w:r>
    </w:p>
    <w:p>
      <w:pPr>
        <w:pStyle w:val="ConsPlusTitle"/>
        <w:widowControl/>
        <w:suppressAutoHyphens w:val="tru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Целью отбора принимаемых обязательств является концентрация бюджетных средств в условиях их ограниченности на первоочередных направлениях социально-экономического развития Роговского сельского поселения Тимашевского района и отбор наилучших инициатив, предлагаемых главными распорядителями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4. Отбор принимаемых обязательств осуществляется с учетом действующих и неисполненных обязательств Роговского сельского поселения Тимашевского района при первоочередном планировании бюджетных ассигнований на исполнение действующих обязательств в соответствии с требованиями, установленными порядком планирования бюджетных ассигнований, утверждённым постановлением администрации Роговского сельского поселения Тимашевского район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бор принимаемых обязательств осуществляется в сроки, установленные Графиком составления проекта местного бюджета на очередной финансовый год (далее − График)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6. Объём бюджетных ассигнований на исполнение принимаемых обязательств определяется финансовым органом Роговского сельского поселения тимашевского района при осуществлении планирования бюджетных ассигнований на реализацию расходных обязательств Роговского сельского поселения тимашевского района в предстоящем периоде бюджетного планирования по следующей формул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851"/>
        <w:jc w:val="center"/>
        <w:rPr/>
      </w:pPr>
      <w:r>
        <w:rPr>
          <w:sz w:val="36"/>
          <w:szCs w:val="36"/>
          <w:lang w:val="en-US"/>
        </w:rPr>
        <w:t>V</w:t>
      </w:r>
      <w:r>
        <w:rPr>
          <w:szCs w:val="24"/>
        </w:rPr>
        <w:t>про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28"/>
          <w:szCs w:val="28"/>
        </w:rPr>
        <w:t xml:space="preserve"> = ПОД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>+ИФД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36"/>
          <w:szCs w:val="36"/>
          <w:lang w:val="en-US"/>
        </w:rPr>
        <w:t>V</w:t>
      </w:r>
      <w:r>
        <w:rPr>
          <w:szCs w:val="24"/>
        </w:rPr>
        <w:t>ДО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36"/>
          <w:szCs w:val="36"/>
          <w:lang w:val="en-US"/>
        </w:rPr>
        <w:t>V</w:t>
      </w:r>
      <w:r>
        <w:rPr>
          <w:szCs w:val="24"/>
        </w:rPr>
        <w:t>НО</w:t>
      </w:r>
      <w:r>
        <w:rPr>
          <w:sz w:val="32"/>
          <w:szCs w:val="32"/>
        </w:rPr>
        <w:t>, где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851"/>
        <w:jc w:val="both"/>
        <w:rPr>
          <w:sz w:val="32"/>
          <w:szCs w:val="32"/>
        </w:rPr>
      </w:pPr>
      <w:r>
        <w:rPr>
          <w:sz w:val="36"/>
          <w:szCs w:val="36"/>
          <w:lang w:val="en-US"/>
        </w:rPr>
        <w:t>V</w:t>
      </w:r>
      <w:r>
        <w:rPr>
          <w:sz w:val="28"/>
          <w:szCs w:val="28"/>
        </w:rPr>
        <w:t>про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бюджетных ассигнований на исполнение принимаемых  обязательств на соответствующий финансовый год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851"/>
        <w:jc w:val="both"/>
        <w:rPr>
          <w:sz w:val="32"/>
          <w:szCs w:val="32"/>
        </w:rPr>
      </w:pPr>
      <w:r>
        <w:rPr>
          <w:sz w:val="28"/>
          <w:szCs w:val="28"/>
        </w:rPr>
        <w:t>ПОД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прогнозируемый объём доходов местного бюджета на соответствующий финансовый год</w:t>
      </w:r>
      <w:r>
        <w:rPr>
          <w:sz w:val="32"/>
          <w:szCs w:val="32"/>
        </w:rPr>
        <w:t>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32"/>
          <w:szCs w:val="32"/>
        </w:rPr>
        <w:t>ИФД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источников финансирования дефицита местного бюджета  на соответствующий финансовый год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36"/>
          <w:szCs w:val="36"/>
          <w:lang w:val="en-US"/>
        </w:rPr>
        <w:t>V</w:t>
      </w:r>
      <w:r>
        <w:rPr>
          <w:szCs w:val="24"/>
        </w:rPr>
        <w:t>ДО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бюджетных ассигнований на исполнение действующих обязательств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36"/>
          <w:szCs w:val="36"/>
          <w:lang w:val="en-US"/>
        </w:rPr>
        <w:t>V</w:t>
      </w:r>
      <w:r>
        <w:rPr>
          <w:szCs w:val="24"/>
        </w:rPr>
        <w:t>НО -</w:t>
      </w:r>
      <w:r>
        <w:rPr>
          <w:sz w:val="28"/>
          <w:szCs w:val="28"/>
        </w:rPr>
        <w:t xml:space="preserve"> объём бюджетных ассигнований на исполнение расходных обязательств Роговского сельского поселения,не исполненном в отчетном (текущем) финансовом году. Показатель применяется при расчете объема бюджетных ассигнований на исполнение принимаемых обязательств на очередной финансовый год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/>
        <w:t xml:space="preserve"> </w:t>
      </w:r>
      <w:r>
        <w:rPr>
          <w:sz w:val="32"/>
          <w:szCs w:val="32"/>
        </w:rPr>
        <w:t xml:space="preserve">i – </w:t>
      </w:r>
      <w:r>
        <w:rPr>
          <w:sz w:val="28"/>
          <w:szCs w:val="28"/>
        </w:rPr>
        <w:t>соответствующий год периода бюджетного планирования, на который осуществляется расчет (для очередного финансового года i = 1)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Предложения главных распорядителей формируются в форме обоснований бюджетных ассигнований в соответствии с требованиями, установленными порядком и методикой планирования бюджетных ассигнований, утверждёнными постановлением администрации Роговского сельского поселения Тимашевского района и настоящим Порядком (далее – обоснование бюджетных ассигнований на исполнение принимаемых расходных обязательств)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Предложения главных распорядителей, оформленные с нарушением требований, указанных в пункте 7 настоящего Порядка, не рассматриваются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Обоснования бюджетных ассигнований на исполнение принимаемых обязательств формируются главными распорядителями и представляются в финансовый орган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0. Финансовый орган на основании предложений главных распорядителей в сроки, установленные </w:t>
      </w:r>
      <w:r>
        <w:rPr>
          <w:rFonts w:eastAsia="Calibri"/>
          <w:sz w:val="28"/>
          <w:szCs w:val="28"/>
        </w:rPr>
        <w:t xml:space="preserve">Графиком </w:t>
      </w:r>
      <w:r>
        <w:rPr>
          <w:sz w:val="28"/>
          <w:szCs w:val="28"/>
        </w:rPr>
        <w:t>формирует сводный перечень предложений главных распорядителей, по финансовому обеспечению расходных обязательств Роговского сельского поселения Тимашевского района, предлагаемых (планируемых) к принятию в очередном финансовом году с учетом приоритетов, сформулированных в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, прогнозах социально-экономического развития Роговского сельского поселения Тимашевского района.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Сформированный финансовым органом сводный перечень предложений главных распорядителей и предложения по их финансовому обеспечению в сроки, установленные Графиком, выносятся на рассмотрение главе Роговского сельского поселения Тимашевского района. Перечень рассматривается и осуществляется отбор принимаемых обязательств с учетом приоритетных направлений использования средств местного бюджет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 Итоги отбора принимаемых обязательств размещаются на официальном сайте Роговского сельского поселения Тимашевского района в информационно - 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МКУ «ФР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г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С.М. Фё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50:00Z</dcterms:created>
  <dc:creator>stelmx</dc:creator>
  <dc:description/>
  <cp:keywords/>
  <dc:language>en-US</dc:language>
  <cp:lastModifiedBy>Platonova</cp:lastModifiedBy>
  <cp:lastPrinted>2022-09-28T13:17:00Z</cp:lastPrinted>
  <dcterms:modified xsi:type="dcterms:W3CDTF">2022-09-28T10:18:00Z</dcterms:modified>
  <cp:revision>222</cp:revision>
  <dc:subject/>
  <dc:title/>
</cp:coreProperties>
</file>